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Matematika a její apl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: Matematika</w:t>
      </w:r>
    </w:p>
    <w:p>
      <w:pPr>
        <w:pStyle w:val="Normal"/>
        <w:rPr>
          <w:sz w:val="28"/>
        </w:rPr>
      </w:pPr>
      <w:r>
        <w:rPr>
          <w:sz w:val="28"/>
        </w:rPr>
        <w:t>Ročník: 2.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3118"/>
        <w:gridCol w:w="1985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 projekty a  kur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apsat a vyřešit příklady na sčítání a odčítání do 20 s přechodem přes dvacít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apsat a přečíst čísla do 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akreslit čísla do sta na číselnou o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 čísla do sta, umí je seřadit vzestupně i sestup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 a odčítá čísla do 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 závor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á příklady se závork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rovést zápis slovní úlo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slovní úlohy s výpočty do 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 principem násobilky v oboru do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rozdíl mezi mincemi a bankovk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mince a bankovky v hodnotě do sta koru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á s mincemi a bankovkami v hodnotě do sta koru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i připravit pomůcky na rýsování (tužka, pravítk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ojem bod, přímka, čára, úseč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ýsuje přímku, lomenou čáru, úsečku dané dél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rozdíl mezi přímkou, přímou a křivou čár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úsečky podle velik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měřit úseč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geometrická tělesa krychli, kvádr, kouli, vále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ání do dvace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ání do 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 úlo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í do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ce a bankov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metr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-Občanská společnost a škola, Občan, občanská společnost a stát -  výchova k samostatnosti, k sebekontrole, smyslu pro odpovědnost,ohleduplnost a přes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- Vztah člověka k prostředí - výchova k životnímu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-výroba papírových mincí bankov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,  Pč- znázorňování, model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27:00Z</dcterms:created>
  <dc:creator>Karel Bárta</dc:creator>
  <dc:description/>
  <cp:keywords/>
  <dc:language>en-US</dc:language>
  <cp:lastModifiedBy>Petra Richtrová</cp:lastModifiedBy>
  <cp:lastPrinted>2003-04-23T14:49:00Z</cp:lastPrinted>
  <dcterms:modified xsi:type="dcterms:W3CDTF">2019-08-15T10:34:00Z</dcterms:modified>
  <cp:revision>11</cp:revision>
  <dc:subject/>
  <dc:title>Vzdělávací oblasti</dc:title>
</cp:coreProperties>
</file>